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color w:val="000000"/>
          <w:sz w:val="32"/>
          <w:szCs w:val="3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2610" cy="626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4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УМА ХАНТЫ-МАНСИЙСКОГО АВТОНОМНОГО ОКРУГА – ЮГРЫ</w:t>
      </w:r>
    </w:p>
    <w:p>
      <w:pPr>
        <w:pStyle w:val="Normal"/>
        <w:spacing w:lineRule="auto" w:line="240"/>
        <w:jc w:val="center"/>
        <w:rPr/>
      </w:pPr>
      <w:r>
        <w:rPr>
          <w:color w:val="000000"/>
        </w:rPr>
        <w:t>ШЕСТОГО СОЗЫВА</w:t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ЕПУТАТ</w:t>
      </w:r>
    </w:p>
    <w:p>
      <w:pPr>
        <w:pStyle w:val="Normal"/>
        <w:spacing w:lineRule="auto" w:line="240"/>
        <w:jc w:val="center"/>
        <w:rPr/>
      </w:pPr>
      <w:r>
        <w:rPr>
          <w:color w:val="000000"/>
        </w:rPr>
        <w:t>(2016–2021)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5 октября 2019 года</w:t>
        <w:tab/>
      </w:r>
      <w:r>
        <w:rPr>
          <w:bCs/>
          <w:iCs/>
          <w:color w:val="000000"/>
          <w:sz w:val="28"/>
          <w:szCs w:val="28"/>
        </w:rPr>
        <w:t xml:space="preserve">                                                            </w:t>
        <w:tab/>
        <w:t xml:space="preserve"> № 014-19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5664"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ю Председателя Думы Ханты-Мансийского </w:t>
      </w:r>
    </w:p>
    <w:p>
      <w:pPr>
        <w:pStyle w:val="Style15"/>
        <w:spacing w:lineRule="auto" w:line="360" w:before="0" w:after="0"/>
        <w:ind w:left="4956" w:right="14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уга – Югры</w:t>
      </w:r>
    </w:p>
    <w:p>
      <w:pPr>
        <w:pStyle w:val="Style15"/>
        <w:spacing w:lineRule="auto" w:line="360" w:before="0" w:after="0"/>
        <w:ind w:left="4956" w:right="14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left="4956" w:right="14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И. Сальникову</w:t>
      </w:r>
    </w:p>
    <w:p>
      <w:pPr>
        <w:pStyle w:val="Style15"/>
        <w:spacing w:lineRule="auto" w:line="360" w:before="0" w:after="0"/>
        <w:ind w:left="7229" w:righ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/>
        <w:jc w:val="center"/>
        <w:rPr/>
      </w:pPr>
      <w:r>
        <w:rPr>
          <w:color w:val="000000"/>
          <w:sz w:val="28"/>
          <w:szCs w:val="28"/>
        </w:rPr>
        <w:t>Уважаемый Александр Иванович!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Направляю в Ваш адрес предложения, озвученные на заседании «Правительственного часа» по вопросу «О результатах деятельности в 2018 году и первой половине 2019 года Югорского фонда капитального ремонта многоквартирных домов»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Приложение: на 1 листе.</w:t>
      </w:r>
    </w:p>
    <w:p>
      <w:pPr>
        <w:pStyle w:val="Normal"/>
        <w:spacing w:lineRule="auto" w:line="36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 Думы</w:t>
        <w:tab/>
        <w:tab/>
        <w:tab/>
        <w:tab/>
        <w:tab/>
        <w:tab/>
        <w:tab/>
        <w:t xml:space="preserve">           А.П. Ковальский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Солодская Елена Николаевна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8 (3467) 92-55-59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ложения по итогам «Правительственного часа»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ыскать возможность открытия представительства в городе Когалыме для оперативного решения всех возникающих вопросов по капитальному ремонту и непосредственного взаимодействия с собственниками помещений в многоквартирных домах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Правительства Ханты-Мансийского автономного округа – Югры от 06.12.2013 №535-п «Об утверждении Порядка осуществления мониторинга технического состояния многоквартирных домов, расположенных на территории Ханты-Мансийского автономного округа – Югры», в части необходимости составления акта обследования, заключения об инструментальном контроле в рамках проведения осмотра многоквартирного дома в целях оценки его технического состояния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Провести ревизию домов, включённых (не включённых) в Программу капитального ремонта общего имущества в многоквартирных домах в отношении лифтового оборудования с учётом действия срока его эксплуатации, который истекает в 2021 и последующих годах (без участия собственников)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мплексно решать вопросы замены систем водоотведения, ГВС и ХВС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гласование Югорским фондом капитального ремонта замены материалов на основании обращения подрядных организаций, так как факт замены отражается в исполнительной документации, но отсутствует в проектной документации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ома, планируемые для включения в аукционную документацию на выполнение работ по капитальному ремонту общего имущества многоквартирных домов, повторно делить на отдельные лоты (по видам работ)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0:19:00Z</dcterms:created>
  <dc:creator>Бикетова Ольга Викторовна</dc:creator>
  <dc:description/>
  <cp:keywords/>
  <dc:language>en-US</dc:language>
  <cp:lastModifiedBy>Грасмик Евгений Александрович</cp:lastModifiedBy>
  <cp:lastPrinted>2019-10-16T11:27:00Z</cp:lastPrinted>
  <dcterms:modified xsi:type="dcterms:W3CDTF">2019-10-31T05:08:00Z</dcterms:modified>
  <cp:revision>10</cp:revision>
  <dc:subject/>
  <dc:title/>
</cp:coreProperties>
</file>